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7  30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45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7950" simplePos="0" locked="0" layoutInCell="1" allowOverlap="1" relativeHeight="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01295</wp:posOffset>
                      </wp:positionV>
                      <wp:extent cx="1830705" cy="2038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20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3211">
                                    <a:moveTo>
                                      <a:pt x="2130" y="713"/>
                                    </a:moveTo>
                                    <a:cubicBezTo>
                                      <a:pt x="2112" y="766"/>
                                      <a:pt x="2119" y="727"/>
                                      <a:pt x="2130" y="789"/>
                                    </a:cubicBezTo>
                                    <a:cubicBezTo>
                                      <a:pt x="2149" y="891"/>
                                      <a:pt x="2164" y="875"/>
                                      <a:pt x="2222" y="945"/>
                                    </a:cubicBezTo>
                                    <a:cubicBezTo>
                                      <a:pt x="2341" y="1049"/>
                                      <a:pt x="2735" y="1266"/>
                                      <a:pt x="2841" y="1411"/>
                                    </a:cubicBezTo>
                                    <a:cubicBezTo>
                                      <a:pt x="2879" y="1591"/>
                                      <a:pt x="2883" y="1618"/>
                                      <a:pt x="2855" y="1814"/>
                                    </a:cubicBezTo>
                                    <a:cubicBezTo>
                                      <a:pt x="2829" y="1944"/>
                                      <a:pt x="2682" y="2391"/>
                                      <a:pt x="2649" y="2520"/>
                                    </a:cubicBezTo>
                                    <a:cubicBezTo>
                                      <a:pt x="2615" y="2705"/>
                                      <a:pt x="2649" y="2853"/>
                                      <a:pt x="2653" y="2927"/>
                                    </a:cubicBezTo>
                                    <a:cubicBezTo>
                                      <a:pt x="2648" y="2949"/>
                                      <a:pt x="2656" y="2976"/>
                                      <a:pt x="2642" y="2993"/>
                                    </a:cubicBezTo>
                                    <a:cubicBezTo>
                                      <a:pt x="2630" y="3007"/>
                                      <a:pt x="2606" y="3000"/>
                                      <a:pt x="2588" y="3004"/>
                                    </a:cubicBezTo>
                                    <a:cubicBezTo>
                                      <a:pt x="2546" y="3065"/>
                                      <a:pt x="2504" y="3050"/>
                                      <a:pt x="2424" y="3058"/>
                                    </a:cubicBezTo>
                                    <a:cubicBezTo>
                                      <a:pt x="2337" y="3028"/>
                                      <a:pt x="2440" y="3073"/>
                                      <a:pt x="2381" y="3015"/>
                                    </a:cubicBezTo>
                                    <a:cubicBezTo>
                                      <a:pt x="2373" y="3007"/>
                                      <a:pt x="2359" y="3008"/>
                                      <a:pt x="2348" y="3004"/>
                                    </a:cubicBezTo>
                                    <a:cubicBezTo>
                                      <a:pt x="2300" y="3028"/>
                                      <a:pt x="2251" y="3039"/>
                                      <a:pt x="2206" y="3069"/>
                                    </a:cubicBezTo>
                                    <a:cubicBezTo>
                                      <a:pt x="2179" y="3149"/>
                                      <a:pt x="2214" y="3053"/>
                                      <a:pt x="2173" y="3135"/>
                                    </a:cubicBezTo>
                                    <a:cubicBezTo>
                                      <a:pt x="2163" y="3155"/>
                                      <a:pt x="2168" y="3184"/>
                                      <a:pt x="2152" y="3200"/>
                                    </a:cubicBezTo>
                                    <a:cubicBezTo>
                                      <a:pt x="2144" y="3208"/>
                                      <a:pt x="2130" y="3207"/>
                                      <a:pt x="2119" y="3211"/>
                                    </a:cubicBezTo>
                                    <a:cubicBezTo>
                                      <a:pt x="2073" y="3196"/>
                                      <a:pt x="2058" y="3169"/>
                                      <a:pt x="2042" y="3124"/>
                                    </a:cubicBezTo>
                                    <a:cubicBezTo>
                                      <a:pt x="2046" y="3058"/>
                                      <a:pt x="2044" y="2992"/>
                                      <a:pt x="2053" y="2927"/>
                                    </a:cubicBezTo>
                                    <a:cubicBezTo>
                                      <a:pt x="2055" y="2914"/>
                                      <a:pt x="2070" y="2907"/>
                                      <a:pt x="2075" y="2895"/>
                                    </a:cubicBezTo>
                                    <a:cubicBezTo>
                                      <a:pt x="2101" y="2836"/>
                                      <a:pt x="2105" y="2774"/>
                                      <a:pt x="2141" y="2720"/>
                                    </a:cubicBezTo>
                                    <a:cubicBezTo>
                                      <a:pt x="2145" y="2687"/>
                                      <a:pt x="2148" y="2655"/>
                                      <a:pt x="2152" y="2622"/>
                                    </a:cubicBezTo>
                                    <a:cubicBezTo>
                                      <a:pt x="2155" y="2597"/>
                                      <a:pt x="2168" y="2571"/>
                                      <a:pt x="2162" y="2546"/>
                                    </a:cubicBezTo>
                                    <a:cubicBezTo>
                                      <a:pt x="2159" y="2533"/>
                                      <a:pt x="2141" y="2531"/>
                                      <a:pt x="2130" y="2524"/>
                                    </a:cubicBezTo>
                                    <a:cubicBezTo>
                                      <a:pt x="2108" y="2531"/>
                                      <a:pt x="2086" y="2539"/>
                                      <a:pt x="2064" y="2546"/>
                                    </a:cubicBezTo>
                                    <a:cubicBezTo>
                                      <a:pt x="2037" y="2555"/>
                                      <a:pt x="2036" y="2600"/>
                                      <a:pt x="2010" y="2611"/>
                                    </a:cubicBezTo>
                                    <a:cubicBezTo>
                                      <a:pt x="1986" y="2621"/>
                                      <a:pt x="1959" y="2618"/>
                                      <a:pt x="1933" y="2622"/>
                                    </a:cubicBezTo>
                                    <a:cubicBezTo>
                                      <a:pt x="1926" y="2611"/>
                                      <a:pt x="1918" y="2601"/>
                                      <a:pt x="1912" y="2589"/>
                                    </a:cubicBezTo>
                                    <a:cubicBezTo>
                                      <a:pt x="1907" y="2579"/>
                                      <a:pt x="1907" y="2566"/>
                                      <a:pt x="1901" y="2556"/>
                                    </a:cubicBezTo>
                                    <a:cubicBezTo>
                                      <a:pt x="1888" y="2533"/>
                                      <a:pt x="1857" y="2491"/>
                                      <a:pt x="1857" y="2491"/>
                                    </a:cubicBezTo>
                                    <a:cubicBezTo>
                                      <a:pt x="1861" y="2458"/>
                                      <a:pt x="1864" y="2260"/>
                                      <a:pt x="1867" y="2227"/>
                                    </a:cubicBezTo>
                                    <a:cubicBezTo>
                                      <a:pt x="1822" y="2070"/>
                                      <a:pt x="1779" y="1757"/>
                                      <a:pt x="1588" y="1550"/>
                                    </a:cubicBezTo>
                                    <a:cubicBezTo>
                                      <a:pt x="1393" y="1385"/>
                                      <a:pt x="911" y="1244"/>
                                      <a:pt x="722" y="1149"/>
                                    </a:cubicBezTo>
                                    <a:cubicBezTo>
                                      <a:pt x="612" y="1101"/>
                                      <a:pt x="577" y="1073"/>
                                      <a:pt x="457" y="982"/>
                                    </a:cubicBezTo>
                                    <a:cubicBezTo>
                                      <a:pt x="337" y="891"/>
                                      <a:pt x="77" y="689"/>
                                      <a:pt x="2" y="604"/>
                                    </a:cubicBezTo>
                                    <a:cubicBezTo>
                                      <a:pt x="6" y="564"/>
                                      <a:pt x="0" y="510"/>
                                      <a:pt x="4" y="470"/>
                                    </a:cubicBezTo>
                                    <a:cubicBezTo>
                                      <a:pt x="7" y="444"/>
                                      <a:pt x="11" y="430"/>
                                      <a:pt x="24" y="407"/>
                                    </a:cubicBezTo>
                                    <a:cubicBezTo>
                                      <a:pt x="53" y="374"/>
                                      <a:pt x="159" y="323"/>
                                      <a:pt x="188" y="287"/>
                                    </a:cubicBezTo>
                                    <a:cubicBezTo>
                                      <a:pt x="192" y="254"/>
                                      <a:pt x="188" y="220"/>
                                      <a:pt x="199" y="189"/>
                                    </a:cubicBezTo>
                                    <a:cubicBezTo>
                                      <a:pt x="204" y="177"/>
                                      <a:pt x="222" y="175"/>
                                      <a:pt x="232" y="167"/>
                                    </a:cubicBezTo>
                                    <a:cubicBezTo>
                                      <a:pt x="267" y="153"/>
                                      <a:pt x="302" y="93"/>
                                      <a:pt x="335" y="77"/>
                                    </a:cubicBezTo>
                                    <a:cubicBezTo>
                                      <a:pt x="348" y="73"/>
                                      <a:pt x="419" y="78"/>
                                      <a:pt x="428" y="69"/>
                                    </a:cubicBezTo>
                                    <a:cubicBezTo>
                                      <a:pt x="446" y="58"/>
                                      <a:pt x="483" y="10"/>
                                      <a:pt x="508" y="5"/>
                                    </a:cubicBezTo>
                                    <a:cubicBezTo>
                                      <a:pt x="533" y="0"/>
                                      <a:pt x="551" y="12"/>
                                      <a:pt x="580" y="38"/>
                                    </a:cubicBezTo>
                                    <a:cubicBezTo>
                                      <a:pt x="602" y="60"/>
                                      <a:pt x="681" y="163"/>
                                      <a:pt x="681" y="163"/>
                                    </a:cubicBezTo>
                                    <a:cubicBezTo>
                                      <a:pt x="714" y="159"/>
                                      <a:pt x="736" y="201"/>
                                      <a:pt x="766" y="189"/>
                                    </a:cubicBezTo>
                                    <a:cubicBezTo>
                                      <a:pt x="777" y="185"/>
                                      <a:pt x="769" y="164"/>
                                      <a:pt x="777" y="156"/>
                                    </a:cubicBezTo>
                                    <a:cubicBezTo>
                                      <a:pt x="798" y="136"/>
                                      <a:pt x="829" y="129"/>
                                      <a:pt x="853" y="113"/>
                                    </a:cubicBezTo>
                                    <a:cubicBezTo>
                                      <a:pt x="919" y="117"/>
                                      <a:pt x="986" y="93"/>
                                      <a:pt x="1051" y="105"/>
                                    </a:cubicBezTo>
                                    <a:cubicBezTo>
                                      <a:pt x="1091" y="120"/>
                                      <a:pt x="1024" y="158"/>
                                      <a:pt x="1055" y="201"/>
                                    </a:cubicBezTo>
                                    <a:cubicBezTo>
                                      <a:pt x="1086" y="244"/>
                                      <a:pt x="1189" y="348"/>
                                      <a:pt x="1235" y="364"/>
                                    </a:cubicBezTo>
                                    <a:cubicBezTo>
                                      <a:pt x="1282" y="348"/>
                                      <a:pt x="1291" y="317"/>
                                      <a:pt x="1333" y="298"/>
                                    </a:cubicBezTo>
                                    <a:cubicBezTo>
                                      <a:pt x="1354" y="289"/>
                                      <a:pt x="1459" y="211"/>
                                      <a:pt x="1459" y="211"/>
                                    </a:cubicBezTo>
                                    <a:cubicBezTo>
                                      <a:pt x="1636" y="222"/>
                                      <a:pt x="1732" y="312"/>
                                      <a:pt x="1912" y="320"/>
                                    </a:cubicBezTo>
                                    <a:cubicBezTo>
                                      <a:pt x="1903" y="417"/>
                                      <a:pt x="1999" y="377"/>
                                      <a:pt x="1939" y="437"/>
                                    </a:cubicBezTo>
                                    <a:cubicBezTo>
                                      <a:pt x="1932" y="484"/>
                                      <a:pt x="1867" y="550"/>
                                      <a:pt x="1871" y="600"/>
                                    </a:cubicBezTo>
                                    <a:cubicBezTo>
                                      <a:pt x="1866" y="636"/>
                                      <a:pt x="1875" y="650"/>
                                      <a:pt x="1891" y="672"/>
                                    </a:cubicBezTo>
                                    <a:cubicBezTo>
                                      <a:pt x="1907" y="694"/>
                                      <a:pt x="1934" y="721"/>
                                      <a:pt x="1966" y="735"/>
                                    </a:cubicBezTo>
                                    <a:cubicBezTo>
                                      <a:pt x="1993" y="747"/>
                                      <a:pt x="2065" y="753"/>
                                      <a:pt x="2086" y="75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3211" path="m2130,713c2112,766,2119,727,2130,789c2149,891,2164,875,2222,945c2341,1049,2735,1266,2841,1411c2879,1591,2883,1618,2855,1814c2829,1944,2682,2391,2649,2520c2615,2705,2649,2853,2653,2927c2648,2949,2656,2976,2642,2993c2630,3007,2606,3000,2588,3004c2546,3065,2504,3050,2424,3058c2337,3028,2440,3073,2381,3015c2373,3007,2359,3008,2348,3004c2300,3028,2251,3039,2206,3069c2179,3149,2214,3053,2173,3135c2163,3155,2168,3184,2152,3200c2144,3208,2130,3207,2119,3211c2073,3196,2058,3169,2042,3124c2046,3058,2044,2992,2053,2927c2055,2914,2070,2907,2075,2895c2101,2836,2105,2774,2141,2720c2145,2687,2148,2655,2152,2622c2155,2597,2168,2571,2162,2546c2159,2533,2141,2531,2130,2524c2108,2531,2086,2539,2064,2546c2037,2555,2036,2600,2010,2611c1986,2621,1959,2618,1933,2622c1926,2611,1918,2601,1912,2589c1907,2579,1907,2566,1901,2556c1888,2533,1857,2491,1857,2491c1861,2458,1864,2260,1867,2227c1822,2070,1779,1757,1588,1550c1393,1385,911,1244,722,1149c612,1101,577,1073,457,982c337,891,77,689,2,604c6,564,0,510,4,470c7,444,11,430,24,407c53,374,159,323,188,287c192,254,188,220,199,189c204,177,222,175,232,167c267,153,302,93,335,77c348,73,419,78,428,69c446,58,483,10,508,5c533,0,551,12,580,38c602,60,681,163,681,163c714,159,736,201,766,189c777,185,769,164,777,156c798,136,829,129,853,113c919,117,986,93,1051,105c1091,120,1024,158,1055,201c1086,244,1189,348,1235,364c1282,348,1291,317,1333,298c1354,289,1459,211,1459,211c1636,222,1732,312,1912,320c1903,417,1999,377,1939,437c1932,484,1867,550,1871,600c1866,636,1875,650,1891,672c1907,694,1934,721,1966,735c1993,747,2065,753,2086,756e" stroked="f" o:allowincell="t" style="position:absolute;margin-left:82pt;margin-top:15.85pt;width:144.1pt;height:16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97840</wp:posOffset>
                      </wp:positionV>
                      <wp:extent cx="1248410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6" h="2638">
                                    <a:moveTo>
                                      <a:pt x="8" y="268"/>
                                    </a:moveTo>
                                    <a:cubicBezTo>
                                      <a:pt x="19" y="331"/>
                                      <a:pt x="35" y="376"/>
                                      <a:pt x="62" y="431"/>
                                    </a:cubicBezTo>
                                    <a:cubicBezTo>
                                      <a:pt x="79" y="466"/>
                                      <a:pt x="64" y="466"/>
                                      <a:pt x="95" y="497"/>
                                    </a:cubicBezTo>
                                    <a:cubicBezTo>
                                      <a:pt x="104" y="506"/>
                                      <a:pt x="119" y="510"/>
                                      <a:pt x="128" y="519"/>
                                    </a:cubicBezTo>
                                    <a:cubicBezTo>
                                      <a:pt x="141" y="532"/>
                                      <a:pt x="147" y="550"/>
                                      <a:pt x="161" y="562"/>
                                    </a:cubicBezTo>
                                    <a:cubicBezTo>
                                      <a:pt x="173" y="572"/>
                                      <a:pt x="191" y="575"/>
                                      <a:pt x="204" y="584"/>
                                    </a:cubicBezTo>
                                    <a:cubicBezTo>
                                      <a:pt x="306" y="662"/>
                                      <a:pt x="684" y="808"/>
                                      <a:pt x="760" y="1035"/>
                                    </a:cubicBezTo>
                                    <a:cubicBezTo>
                                      <a:pt x="832" y="1275"/>
                                      <a:pt x="561" y="1786"/>
                                      <a:pt x="525" y="2029"/>
                                    </a:cubicBezTo>
                                    <a:cubicBezTo>
                                      <a:pt x="487" y="2259"/>
                                      <a:pt x="520" y="2335"/>
                                      <a:pt x="530" y="2418"/>
                                    </a:cubicBezTo>
                                    <a:cubicBezTo>
                                      <a:pt x="539" y="2505"/>
                                      <a:pt x="568" y="2498"/>
                                      <a:pt x="587" y="2528"/>
                                    </a:cubicBezTo>
                                    <a:cubicBezTo>
                                      <a:pt x="606" y="2558"/>
                                      <a:pt x="620" y="2584"/>
                                      <a:pt x="645" y="2600"/>
                                    </a:cubicBezTo>
                                    <a:cubicBezTo>
                                      <a:pt x="678" y="2622"/>
                                      <a:pt x="709" y="2638"/>
                                      <a:pt x="739" y="2624"/>
                                    </a:cubicBezTo>
                                    <a:cubicBezTo>
                                      <a:pt x="772" y="2605"/>
                                      <a:pt x="791" y="2485"/>
                                      <a:pt x="818" y="2451"/>
                                    </a:cubicBezTo>
                                    <a:cubicBezTo>
                                      <a:pt x="845" y="2417"/>
                                      <a:pt x="872" y="2421"/>
                                      <a:pt x="902" y="2417"/>
                                    </a:cubicBezTo>
                                    <a:cubicBezTo>
                                      <a:pt x="935" y="2421"/>
                                      <a:pt x="969" y="2420"/>
                                      <a:pt x="1001" y="2428"/>
                                    </a:cubicBezTo>
                                    <a:cubicBezTo>
                                      <a:pt x="1028" y="2440"/>
                                      <a:pt x="996" y="2499"/>
                                      <a:pt x="1019" y="2528"/>
                                    </a:cubicBezTo>
                                    <a:cubicBezTo>
                                      <a:pt x="1044" y="2546"/>
                                      <a:pt x="1099" y="2549"/>
                                      <a:pt x="1149" y="2538"/>
                                    </a:cubicBezTo>
                                    <a:cubicBezTo>
                                      <a:pt x="1257" y="2516"/>
                                      <a:pt x="1252" y="2535"/>
                                      <a:pt x="1317" y="2460"/>
                                    </a:cubicBezTo>
                                    <a:cubicBezTo>
                                      <a:pt x="1382" y="2386"/>
                                      <a:pt x="1301" y="2386"/>
                                      <a:pt x="1351" y="2312"/>
                                    </a:cubicBezTo>
                                    <a:cubicBezTo>
                                      <a:pt x="1385" y="2290"/>
                                      <a:pt x="1519" y="2344"/>
                                      <a:pt x="1562" y="2350"/>
                                    </a:cubicBezTo>
                                    <a:cubicBezTo>
                                      <a:pt x="1622" y="2340"/>
                                      <a:pt x="1615" y="2257"/>
                                      <a:pt x="1653" y="2250"/>
                                    </a:cubicBezTo>
                                    <a:cubicBezTo>
                                      <a:pt x="1667" y="2261"/>
                                      <a:pt x="1739" y="2274"/>
                                      <a:pt x="1753" y="2286"/>
                                    </a:cubicBezTo>
                                    <a:cubicBezTo>
                                      <a:pt x="1777" y="2274"/>
                                      <a:pt x="1880" y="2231"/>
                                      <a:pt x="1893" y="2197"/>
                                    </a:cubicBezTo>
                                    <a:cubicBezTo>
                                      <a:pt x="1906" y="2163"/>
                                      <a:pt x="1833" y="2104"/>
                                      <a:pt x="1830" y="2079"/>
                                    </a:cubicBezTo>
                                    <a:cubicBezTo>
                                      <a:pt x="1844" y="2068"/>
                                      <a:pt x="1858" y="2056"/>
                                      <a:pt x="1873" y="2046"/>
                                    </a:cubicBezTo>
                                    <a:cubicBezTo>
                                      <a:pt x="1895" y="2031"/>
                                      <a:pt x="1939" y="2002"/>
                                      <a:pt x="1939" y="2002"/>
                                    </a:cubicBezTo>
                                    <a:cubicBezTo>
                                      <a:pt x="1946" y="1991"/>
                                      <a:pt x="1966" y="1981"/>
                                      <a:pt x="1961" y="1969"/>
                                    </a:cubicBezTo>
                                    <a:cubicBezTo>
                                      <a:pt x="1955" y="1954"/>
                                      <a:pt x="1936" y="1898"/>
                                      <a:pt x="1922" y="1890"/>
                                    </a:cubicBezTo>
                                    <a:cubicBezTo>
                                      <a:pt x="1826" y="1833"/>
                                      <a:pt x="1887" y="1881"/>
                                      <a:pt x="1807" y="1861"/>
                                    </a:cubicBezTo>
                                    <a:cubicBezTo>
                                      <a:pt x="1752" y="1844"/>
                                      <a:pt x="1662" y="1773"/>
                                      <a:pt x="1610" y="1750"/>
                                    </a:cubicBezTo>
                                    <a:cubicBezTo>
                                      <a:pt x="1558" y="1727"/>
                                      <a:pt x="1520" y="1735"/>
                                      <a:pt x="1495" y="1722"/>
                                    </a:cubicBezTo>
                                    <a:cubicBezTo>
                                      <a:pt x="1476" y="1703"/>
                                      <a:pt x="1459" y="1700"/>
                                      <a:pt x="1461" y="1669"/>
                                    </a:cubicBezTo>
                                    <a:cubicBezTo>
                                      <a:pt x="1463" y="1638"/>
                                      <a:pt x="1499" y="1568"/>
                                      <a:pt x="1509" y="1534"/>
                                    </a:cubicBezTo>
                                    <a:cubicBezTo>
                                      <a:pt x="1513" y="1505"/>
                                      <a:pt x="1509" y="1495"/>
                                      <a:pt x="1519" y="1467"/>
                                    </a:cubicBezTo>
                                    <a:cubicBezTo>
                                      <a:pt x="1535" y="1424"/>
                                      <a:pt x="1571" y="1443"/>
                                      <a:pt x="1610" y="1424"/>
                                    </a:cubicBezTo>
                                    <a:cubicBezTo>
                                      <a:pt x="1635" y="1398"/>
                                      <a:pt x="1699" y="1324"/>
                                      <a:pt x="1711" y="1290"/>
                                    </a:cubicBezTo>
                                    <a:cubicBezTo>
                                      <a:pt x="1723" y="1256"/>
                                      <a:pt x="1684" y="1246"/>
                                      <a:pt x="1682" y="1218"/>
                                    </a:cubicBezTo>
                                    <a:cubicBezTo>
                                      <a:pt x="1691" y="1158"/>
                                      <a:pt x="1709" y="1153"/>
                                      <a:pt x="1701" y="1122"/>
                                    </a:cubicBezTo>
                                    <a:cubicBezTo>
                                      <a:pt x="1688" y="1113"/>
                                      <a:pt x="1631" y="1064"/>
                                      <a:pt x="1619" y="1054"/>
                                    </a:cubicBezTo>
                                    <a:cubicBezTo>
                                      <a:pt x="1598" y="1038"/>
                                      <a:pt x="1568" y="988"/>
                                      <a:pt x="1568" y="988"/>
                                    </a:cubicBezTo>
                                    <a:cubicBezTo>
                                      <a:pt x="1558" y="966"/>
                                      <a:pt x="1473" y="993"/>
                                      <a:pt x="1480" y="915"/>
                                    </a:cubicBezTo>
                                    <a:cubicBezTo>
                                      <a:pt x="1485" y="877"/>
                                      <a:pt x="1586" y="806"/>
                                      <a:pt x="1600" y="762"/>
                                    </a:cubicBezTo>
                                    <a:cubicBezTo>
                                      <a:pt x="1614" y="718"/>
                                      <a:pt x="1565" y="691"/>
                                      <a:pt x="1567" y="651"/>
                                    </a:cubicBezTo>
                                    <a:cubicBezTo>
                                      <a:pt x="1569" y="611"/>
                                      <a:pt x="1610" y="558"/>
                                      <a:pt x="1612" y="519"/>
                                    </a:cubicBezTo>
                                    <a:cubicBezTo>
                                      <a:pt x="1597" y="508"/>
                                      <a:pt x="1598" y="424"/>
                                      <a:pt x="1581" y="416"/>
                                    </a:cubicBezTo>
                                    <a:cubicBezTo>
                                      <a:pt x="1552" y="401"/>
                                      <a:pt x="1485" y="436"/>
                                      <a:pt x="1437" y="431"/>
                                    </a:cubicBezTo>
                                    <a:cubicBezTo>
                                      <a:pt x="1375" y="402"/>
                                      <a:pt x="1226" y="357"/>
                                      <a:pt x="1159" y="301"/>
                                    </a:cubicBezTo>
                                    <a:cubicBezTo>
                                      <a:pt x="1092" y="245"/>
                                      <a:pt x="1073" y="129"/>
                                      <a:pt x="1033" y="93"/>
                                    </a:cubicBezTo>
                                    <a:cubicBezTo>
                                      <a:pt x="993" y="97"/>
                                      <a:pt x="959" y="91"/>
                                      <a:pt x="919" y="85"/>
                                    </a:cubicBezTo>
                                    <a:cubicBezTo>
                                      <a:pt x="896" y="82"/>
                                      <a:pt x="811" y="35"/>
                                      <a:pt x="803" y="22"/>
                                    </a:cubicBezTo>
                                    <a:cubicBezTo>
                                      <a:pt x="763" y="13"/>
                                      <a:pt x="731" y="47"/>
                                      <a:pt x="673" y="49"/>
                                    </a:cubicBezTo>
                                    <a:cubicBezTo>
                                      <a:pt x="619" y="46"/>
                                      <a:pt x="564" y="48"/>
                                      <a:pt x="510" y="39"/>
                                    </a:cubicBezTo>
                                    <a:cubicBezTo>
                                      <a:pt x="424" y="25"/>
                                      <a:pt x="527" y="0"/>
                                      <a:pt x="444" y="28"/>
                                    </a:cubicBezTo>
                                    <a:cubicBezTo>
                                      <a:pt x="426" y="32"/>
                                      <a:pt x="405" y="22"/>
                                      <a:pt x="381" y="42"/>
                                    </a:cubicBezTo>
                                    <a:cubicBezTo>
                                      <a:pt x="357" y="62"/>
                                      <a:pt x="340" y="130"/>
                                      <a:pt x="299" y="147"/>
                                    </a:cubicBezTo>
                                    <a:cubicBezTo>
                                      <a:pt x="252" y="175"/>
                                      <a:pt x="179" y="133"/>
                                      <a:pt x="136" y="142"/>
                                    </a:cubicBezTo>
                                    <a:cubicBezTo>
                                      <a:pt x="93" y="151"/>
                                      <a:pt x="57" y="164"/>
                                      <a:pt x="41" y="202"/>
                                    </a:cubicBezTo>
                                    <a:cubicBezTo>
                                      <a:pt x="0" y="263"/>
                                      <a:pt x="40" y="291"/>
                                      <a:pt x="40" y="36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6,2638" path="m8,268c19,331,35,376,62,431c79,466,64,466,95,497c104,506,119,510,128,519c141,532,147,550,161,562c173,572,191,575,204,584c306,662,684,808,760,1035c832,1275,561,1786,525,2029c487,2259,520,2335,530,2418c539,2505,568,2498,587,2528c606,2558,620,2584,645,2600c678,2622,709,2638,739,2624c772,2605,791,2485,818,2451c845,2417,872,2421,902,2417c935,2421,969,2420,1001,2428c1028,2440,996,2499,1019,2528c1044,2546,1099,2549,1149,2538c1257,2516,1252,2535,1317,2460c1382,2386,1301,2386,1351,2312c1385,2290,1519,2344,1562,2350c1622,2340,1615,2257,1653,2250c1667,2261,1739,2274,1753,2286c1777,2274,1880,2231,1893,2197c1906,2163,1833,2104,1830,2079c1844,2068,1858,2056,1873,2046c1895,2031,1939,2002,1939,2002c1946,1991,1966,1981,1961,1969c1955,1954,1936,1898,1922,1890c1826,1833,1887,1881,1807,1861c1752,1844,1662,1773,1610,1750c1558,1727,1520,1735,1495,1722c1476,1703,1459,1700,1461,1669c1463,1638,1499,1568,1509,1534c1513,1505,1509,1495,1519,1467c1535,1424,1571,1443,1610,1424c1635,1398,1699,1324,1711,1290c1723,1256,1684,1246,1682,1218c1691,1158,1709,1153,1701,1122c1688,1113,1631,1064,1619,1054c1598,1038,1568,988,1568,988c1558,966,1473,993,1480,915c1485,877,1586,806,1600,762c1614,718,1565,691,1567,651c1569,611,1610,558,1612,519c1597,508,1598,424,1581,416c1552,401,1485,436,1437,431c1375,402,1226,357,1159,301c1092,245,1073,129,1033,93c993,97,959,91,919,85c896,82,811,35,803,22c763,13,731,47,673,49c619,46,564,48,510,39c424,25,527,0,444,28c426,32,405,22,381,42c357,62,340,130,299,147c252,175,179,133,136,142c93,151,57,164,41,202c0,263,40,291,40,368e" stroked="f" o:allowincell="t" style="position:absolute;margin-left:187pt;margin-top:39.2pt;width:98.25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93345" simplePos="0" locked="0" layoutInCell="1" allowOverlap="1" relativeHeight="2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79755</wp:posOffset>
                      </wp:positionV>
                      <wp:extent cx="3035935" cy="154368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880" cy="154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1" h="2431">
                                    <a:moveTo>
                                      <a:pt x="2296" y="1975"/>
                                    </a:moveTo>
                                    <a:cubicBezTo>
                                      <a:pt x="2211" y="1908"/>
                                      <a:pt x="2111" y="1647"/>
                                      <a:pt x="1776" y="1575"/>
                                    </a:cubicBezTo>
                                    <a:cubicBezTo>
                                      <a:pt x="1441" y="1503"/>
                                      <a:pt x="557" y="1615"/>
                                      <a:pt x="288" y="1543"/>
                                    </a:cubicBezTo>
                                    <a:cubicBezTo>
                                      <a:pt x="19" y="1471"/>
                                      <a:pt x="0" y="1262"/>
                                      <a:pt x="160" y="1143"/>
                                    </a:cubicBezTo>
                                    <a:cubicBezTo>
                                      <a:pt x="320" y="1024"/>
                                      <a:pt x="1001" y="996"/>
                                      <a:pt x="1248" y="831"/>
                                    </a:cubicBezTo>
                                    <a:cubicBezTo>
                                      <a:pt x="1495" y="666"/>
                                      <a:pt x="1496" y="251"/>
                                      <a:pt x="1640" y="151"/>
                                    </a:cubicBezTo>
                                    <a:cubicBezTo>
                                      <a:pt x="1784" y="51"/>
                                      <a:pt x="1925" y="0"/>
                                      <a:pt x="2112" y="231"/>
                                    </a:cubicBezTo>
                                    <a:cubicBezTo>
                                      <a:pt x="2299" y="462"/>
                                      <a:pt x="2473" y="1295"/>
                                      <a:pt x="2760" y="1535"/>
                                    </a:cubicBezTo>
                                    <a:cubicBezTo>
                                      <a:pt x="3047" y="1775"/>
                                      <a:pt x="3573" y="1755"/>
                                      <a:pt x="3832" y="1671"/>
                                    </a:cubicBezTo>
                                    <a:cubicBezTo>
                                      <a:pt x="4091" y="1587"/>
                                      <a:pt x="4164" y="1111"/>
                                      <a:pt x="4312" y="1031"/>
                                    </a:cubicBezTo>
                                    <a:cubicBezTo>
                                      <a:pt x="4460" y="951"/>
                                      <a:pt x="4659" y="958"/>
                                      <a:pt x="4720" y="1191"/>
                                    </a:cubicBezTo>
                                    <a:cubicBezTo>
                                      <a:pt x="4781" y="1424"/>
                                      <a:pt x="4688" y="2173"/>
                                      <a:pt x="4680" y="24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1,2431" path="m2296,1975c2211,1908,2111,1647,1776,1575c1441,1503,557,1615,288,1543c19,1471,0,1262,160,1143c320,1024,1001,996,1248,831c1495,666,1496,251,1640,151c1784,51,1925,0,2112,231c2299,462,2473,1295,2760,1535c3047,1775,3573,1755,3832,1671c4091,1587,4164,1111,4312,1031c4460,951,4659,958,4720,1191c4781,1424,4688,2173,4680,2431e" stroked="t" o:allowincell="t" style="position:absolute;margin-left:6.05pt;margin-top:45.65pt;width:239pt;height:12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215265</wp:posOffset>
                      </wp:positionV>
                      <wp:extent cx="2204720" cy="120713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46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2" h="1901">
                                    <a:moveTo>
                                      <a:pt x="0" y="181"/>
                                    </a:moveTo>
                                    <a:cubicBezTo>
                                      <a:pt x="108" y="181"/>
                                      <a:pt x="451" y="0"/>
                                      <a:pt x="648" y="181"/>
                                    </a:cubicBezTo>
                                    <a:cubicBezTo>
                                      <a:pt x="845" y="362"/>
                                      <a:pt x="992" y="1061"/>
                                      <a:pt x="1184" y="1269"/>
                                    </a:cubicBezTo>
                                    <a:cubicBezTo>
                                      <a:pt x="1376" y="1477"/>
                                      <a:pt x="1585" y="1542"/>
                                      <a:pt x="1800" y="1429"/>
                                    </a:cubicBezTo>
                                    <a:cubicBezTo>
                                      <a:pt x="2015" y="1316"/>
                                      <a:pt x="2255" y="698"/>
                                      <a:pt x="2472" y="589"/>
                                    </a:cubicBezTo>
                                    <a:cubicBezTo>
                                      <a:pt x="2689" y="480"/>
                                      <a:pt x="2937" y="554"/>
                                      <a:pt x="3104" y="773"/>
                                    </a:cubicBezTo>
                                    <a:cubicBezTo>
                                      <a:pt x="3271" y="992"/>
                                      <a:pt x="3395" y="1666"/>
                                      <a:pt x="3472" y="19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2,1901" path="m0,181c108,181,451,0,648,181c845,362,992,1061,1184,1269c1376,1477,1585,1542,1800,1429c2015,1316,2255,698,2472,589c2689,480,2937,554,3104,773c3271,992,3395,1666,3472,1901e" stroked="t" o:allowincell="t" style="position:absolute;margin-left:92.45pt;margin-top:16.95pt;width:173.55pt;height: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 истекшие сутки удерживалась холодная погода с дождями в большинстве районов. Территория области днем находилась под влиянием отошедшего на территорию России циклона, ночью  усилилось поле повышенного атмосферного давления. Среднесуточная температура воздуха  при значениях +14+15ºС отставала от  климатической нормы на 1-3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много повысился, и столбики максимальных термометров поднимались до +18+21ºС;  сегодня ночью минимальные термометры показывали </w:t>
            </w:r>
            <w:r>
              <w:rPr>
                <w:sz w:val="26"/>
                <w:szCs w:val="26"/>
              </w:rPr>
              <w:t>+6+10ºС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  северо-восточной половине области днем прошли ливни, ночью существенных осадков не отмечалось. Сумма выпавших осадков измерена 1-5 мм и менее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ночные и утренние часы местами по востоку наблюдался туман с ухудшением видимости до 300-800 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ся подъем уровня воды с амплитудой колебания, указывающей о перемещении паводковой волны вниз по течению. Наиболее высокий подъем воды наблюдался в районе Уллы - 33 см. На притоках уровень существенно не изменился. Температура воды в водоемах сегодня утром была +16+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1660" cy="251650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66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56679844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1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МЕСТАМИ ПО ОБЛАСТИ (В ОСНОВНОМ ПО ЗАПАДУ) МАКСИМАЛЬНАЯ ТЕМПЕРАТУРА ВОЗДУХА ДОСТИГНЕТ  </w:t>
            </w:r>
            <w:r>
              <w:rPr>
                <w:b/>
                <w:i/>
                <w:color w:val="FF0000"/>
                <w:sz w:val="22"/>
                <w:szCs w:val="22"/>
              </w:rPr>
              <w:t>+30º С</w:t>
            </w:r>
            <w:r>
              <w:rPr>
                <w:b/>
                <w:i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 2-3 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 МЕСТАМИ ВОЗДУХ  ПРОГРЕЕТСЯ ДО </w:t>
            </w:r>
            <w:r>
              <w:rPr>
                <w:b/>
                <w:i/>
                <w:color w:val="FF0000"/>
                <w:sz w:val="22"/>
                <w:szCs w:val="22"/>
              </w:rPr>
              <w:t>+30+32 ºС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ТЕПЛЫМ ВОЗДУХОМ, ПОСТУПАЮЩИМ С ЮГО- ЗАПАДА ЕВРОПЫ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АТМОСФЕРНОЕ ДАВЛЕНИЕ СУЩЕСТВЕННО НЕ ИЗМЕНИТСЯ.</w:t>
              <w:br/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МИ КРАТКОВРЕМЕННЫЕ ДОЖДИ,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, 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12 +14ºС, </w:t>
            </w:r>
            <w:r>
              <w:rPr>
                <w:sz w:val="18"/>
                <w:szCs w:val="18"/>
              </w:rPr>
              <w:t xml:space="preserve">МАКСИМАЛЬНАЯ  ДНЕМ  </w:t>
            </w:r>
            <w:r>
              <w:rPr>
                <w:color w:val="FF0000"/>
                <w:sz w:val="22"/>
                <w:szCs w:val="22"/>
              </w:rPr>
              <w:t>+25 +27ºС</w:t>
            </w:r>
            <w:r>
              <w:rPr>
                <w:sz w:val="18"/>
                <w:szCs w:val="18"/>
              </w:rPr>
              <w:t>.</w:t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6ºС,</w:t>
            </w:r>
            <w:r>
              <w:rPr>
                <w:sz w:val="18"/>
                <w:szCs w:val="18"/>
              </w:rPr>
              <w:t xml:space="preserve">  МАКСИМАЛЬНАЯ ДНЕМ </w:t>
            </w:r>
            <w:r>
              <w:rPr>
                <w:color w:val="FF0000"/>
                <w:sz w:val="22"/>
                <w:szCs w:val="22"/>
              </w:rPr>
              <w:t>+25 +29ºС</w:t>
            </w:r>
            <w:r>
              <w:rPr>
                <w:sz w:val="18"/>
                <w:szCs w:val="18"/>
              </w:rPr>
              <w:t xml:space="preserve">, МЕСТАМИ (В ОСНОВНОМ ПО ЗАПАДУ)  ДО </w:t>
            </w:r>
            <w:r>
              <w:rPr>
                <w:color w:val="FF0000"/>
                <w:sz w:val="22"/>
                <w:szCs w:val="22"/>
              </w:rPr>
              <w:t>+30ºС.</w:t>
            </w: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 июля- 3 июля:</w:t>
            </w:r>
          </w:p>
        </w:tc>
      </w:tr>
      <w:tr>
        <w:trPr>
          <w:trHeight w:val="4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-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 xml:space="preserve"> МЕСТАМИ КРАТКОВРЕМЕННЫЕ ДОЖДИ,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ОЧЬЮ И УТРОМ В ОТДЕЛЬНЫХ РАЙОНАХ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ЫЙ, ЮГО-ЗАПАДНЫЙ 4-9,  ДНЕМ ПРИ ГРОЗАХ ПОРЫВЫ ДО 15-18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ЕТЕР НЕУСТОЙЧИВЫЙ 4-9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 МАКСИМАЛЬНАЯ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4 +29ºС</w:t>
            </w:r>
            <w:r>
              <w:rPr>
                <w:sz w:val="18"/>
                <w:szCs w:val="18"/>
              </w:rPr>
              <w:t xml:space="preserve">, МЕСТАМИ ДО </w:t>
            </w:r>
            <w:r>
              <w:rPr>
                <w:color w:val="FF0000"/>
                <w:sz w:val="22"/>
                <w:szCs w:val="22"/>
              </w:rPr>
              <w:t>+32ºС.</w:t>
            </w:r>
          </w:p>
        </w:tc>
      </w:tr>
      <w:tr>
        <w:trPr>
          <w:trHeight w:val="75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b/>
                <w:b/>
                <w:i/>
                <w:i/>
                <w:color w:val="003300"/>
                <w:sz w:val="18"/>
                <w:szCs w:val="18"/>
              </w:rPr>
            </w:pPr>
            <w:r>
              <w:rPr>
                <w:b/>
                <w:i/>
                <w:color w:val="003300"/>
                <w:sz w:val="18"/>
                <w:szCs w:val="18"/>
                <w:u w:val="single"/>
              </w:rPr>
              <w:t>ПРОГНОЗ  ПОГОДЫ  НА  ИЮЛЬ  2012 Г.</w:t>
              <w:br/>
            </w:r>
            <w:r>
              <w:rPr>
                <w:i/>
                <w:color w:val="003300"/>
                <w:sz w:val="18"/>
                <w:szCs w:val="18"/>
              </w:rPr>
              <w:t xml:space="preserve">СРЕДНЯЯ МЕСЯЧНАЯ ТЕМПЕРАТУРА ВОЗДУХА ОЖИДАЕТСЯ НА 1ºС  ВЫШЕ КЛИМАТИЧЕСКОЙ НОРМЫ </w:t>
            </w:r>
            <w:r>
              <w:rPr>
                <w:i/>
                <w:color w:val="003300"/>
                <w:sz w:val="20"/>
                <w:szCs w:val="20"/>
              </w:rPr>
              <w:t>(норма +17+18ºС.)</w:t>
            </w:r>
            <w:r>
              <w:rPr>
                <w:i/>
                <w:color w:val="003300"/>
                <w:sz w:val="18"/>
                <w:szCs w:val="18"/>
              </w:rPr>
              <w:t xml:space="preserve"> МЕСЯЧНОЕ КОЛИЧЕСТВО ОСАДКОВ ПРЕДПОЛАГАЕТСЯ ОКОЛО СРЕДНИХ МНОГОЛЕТНИХ ЗНАЧЕНИЙ </w:t>
            </w:r>
            <w:r>
              <w:rPr>
                <w:i/>
                <w:color w:val="003300"/>
                <w:sz w:val="20"/>
                <w:szCs w:val="20"/>
              </w:rPr>
              <w:t>(норма 80-95 мм).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20:00Z</dcterms:created>
  <dc:creator>Отдел агрометобслуживания</dc:creator>
  <dc:description/>
  <cp:keywords/>
  <dc:language>en-US</dc:language>
  <cp:lastModifiedBy>Admin</cp:lastModifiedBy>
  <cp:lastPrinted>2012-06-30T12:53:00Z</cp:lastPrinted>
  <dcterms:modified xsi:type="dcterms:W3CDTF">2012-06-30T12:20:00Z</dcterms:modified>
  <cp:revision>2</cp:revision>
  <dc:subject/>
  <dc:title> </dc:title>
</cp:coreProperties>
</file>